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847351686"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556909214"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1021379099"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908184956"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501556259"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140417209"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